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Research Rubric—High School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rubric to assess student research skills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Reports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rubric to self-assess your research skills as you complete projects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9-12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>:  American History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Research 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2400"/>
        <w:gridCol w:w="2400"/>
        <w:gridCol w:w="2400"/>
      </w:tblGrid>
      <w:tr>
        <w:trPr>
          <w:tblHeader w:val="true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Question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research question is clear, well-focused, and requires high-level thinking skills, such as analysis, synthesis, and evaluation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research question is clear and well focused. My question requires moderately high-level thinking skills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research question is not clear or manageable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am unable to come up with a research question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rategy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use a number of techniques to effectively and efficiently develop a workable research strategy, such as brainstorming, lists, outlines, webs, and concept maps. I identify a variety of appropriate potential resources, such as library databases, credible online sources, community agencies, experts, and artifacts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some techniques to develop a workable research strategy, such as brainstorming, lists, outlines, webs, and concept maps. I identify some appropriate, potential resource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research strategy is not developed enough to allow me to perform effective research. I need help knowing how to start and how to identify potential resource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have not developed a research strategy. Even with help, I have difficulty developing a research strategy and identifying potential resources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urce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gather significant information from an extensive variety of sources. I assess the reliability of all my sources and differentiate between primary and secondary information, facts and opinions, various points of view, and relative timeliness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choose relevant information from a variety of reliable sources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choose general information from a variety of sources. My sources are not consistently reliable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choose insufficient information from a few sources. Most of my sources are not reliable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assification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sort and classify my information into meaningful categories, and I revise my categories as I collect more information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sort and classify my information, and revise my categories, if necessary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sort and classify my information with some consistency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sort or classify my information in a useful way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ynthesi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synthesize complex information from various sources into new concepts, formats, and structures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effectively synthesize information from various sources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partially connect the information from my source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connect the information from my various sources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lance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examine the topic from multiple perspectives. I evaluate the reasoning, assumptions, and evidence supporting each perspective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examine the topic from various perspectives. I recognize logical errors and omissions, cause and effect, and points of agreement and disagreement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present a two or more perspectives. I consider some points of agreement and disagreement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present only my own perspective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ent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present a wide range of relevant, accurate information and concepts. The information focuses on problems or themes, instead of focusing only on facts and details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present relevant, accurate information and concepts. The information is based on fact and opinion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present some information. The information is a combination of fact and opinion, but it is narrow in focu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present simple, limited information, based on limited resources and my own personal knowledge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clusion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provide a conclusion with clear convincing reasoning and evidence to support it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provide a conclusion with sufficient evidence to support it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provide a conclusion with some evidence to support it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conclusion is missing or confusing, or I do not support my conclusion with evidenc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42:00Z</dcterms:created>
  <dc:creator>License Complaint</dc:creator>
  <dc:description/>
  <cp:keywords/>
  <dc:language>en-US</dc:language>
  <cp:lastModifiedBy>License Complaint</cp:lastModifiedBy>
  <dcterms:modified xsi:type="dcterms:W3CDTF">2011-03-17T20:50:00Z</dcterms:modified>
  <cp:revision>3</cp:revision>
  <dc:subject/>
  <dc:title> </dc:title>
</cp:coreProperties>
</file>